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val="ro-RO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1000</wp:posOffset>
                </wp:positionH>
                <wp:positionV relativeFrom="paragraph">
                  <wp:posOffset>-554355</wp:posOffset>
                </wp:positionV>
                <wp:extent cx="6652260" cy="9281160"/>
                <wp:effectExtent l="31750" t="3175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440" cy="9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pt;margin-top:-43.65pt;width:523.75pt;height:730.75pt;mso-wrap-style:none;v-text-anchor:middle">
                <v:fill o:detectmouseclick="t" type="solid" color2="black"/>
                <v:stroke color="#4f81bd" weight="63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0070C0"/>
          <w:sz w:val="28"/>
          <w:szCs w:val="28"/>
          <w:lang w:val="ro-RO"/>
        </w:rPr>
        <w:t>Ghid al drepturilor de autor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Un prim punct de pornire constă în consultarea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o-RO"/>
          </w:rPr>
          <w:t>legii nr 8/1996 privind dreptul de autor si drepturile conexe</w:t>
        </w:r>
      </w:hyperlink>
      <w:r>
        <w:rPr>
          <w:rFonts w:cs="Times New Roman" w:ascii="Times New Roman" w:hAnsi="Times New Roman"/>
          <w:sz w:val="28"/>
          <w:szCs w:val="28"/>
          <w:lang w:val="ro-RO"/>
        </w:rPr>
        <w:t>, fiind recomandată o discuţie cu elevii pe marginea acesteia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Înainte de selectarea imaginilor, sunetelor sau secvenţelor video pentru realizarea diferitelor materiale ce vor fi publicate pe site-ul proiectului sau în diferite broşuri, profesorul şi elevii vor verifica dacă există restricţii de utilizare a surselor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Acordul celor care administrează site-urile ce conţin imagini de interes sau sunete/secvenţe video reprezintă o soluţie ce poate elimina orice dubiu asupra unor restricţiilo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Pentru fiecare material utilizat vor fi indicate corect şi complet sursele, realizându-se şi link-uri către aceste surse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ofesorul va recomanda elevilor puncte de referinţă privind procente/cantităţi de informaţie ce pot fi utilizate din aceeaşi sursă, propunând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5044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text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maxim 10%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sau maxim 1000 de cuvinte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imagini din acelaşi site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5 imagini de pe un site, dacă nu există restricţii 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secvenţe video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maxim 10%  sau maxim 3 min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secvenţe audio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maxim 10% sau maxim 5 min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date prelucrate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maxim 5%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date neprelucrate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maxim 10%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ot fi liber folosit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retipăriri neoriginale ale lucrărilor din domeniul publ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materiale sau retipăriri ale materialelor din domeniul public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ro-RO"/>
          </w:rPr>
          <w:t>www.unc.edu/~unclng/public-d.htm</w:t>
        </w:r>
      </w:hyperlink>
      <w:r>
        <w:rPr>
          <w:rFonts w:cs="Times New Roman" w:ascii="Times New Roman" w:hAnsi="Times New Roman"/>
          <w:sz w:val="28"/>
          <w:szCs w:val="28"/>
          <w:lang w:val="ro-RO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fapt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idei, metode, sisteme descrise în materialele cu drepturi de aut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" w:hAnsi="Tw Cen MT" w:eastAsia="Times New Roman" w:cs="Tw Cen MT"/>
      <w:color w:val="000000"/>
      <w:kern w:val="2"/>
      <w:sz w:val="60"/>
      <w:szCs w:val="6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i-internet.ro/index.php?id=63" TargetMode="External"/><Relationship Id="rId3" Type="http://schemas.openxmlformats.org/officeDocument/2006/relationships/hyperlink" Target="http://www.unc.edu/~unclng/public-d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3:27:00Z</dcterms:created>
  <dc:creator>User</dc:creator>
  <dc:description/>
  <cp:keywords/>
  <dc:language>en-US</dc:language>
  <cp:lastModifiedBy>User</cp:lastModifiedBy>
  <dcterms:modified xsi:type="dcterms:W3CDTF">2011-01-03T14:51:00Z</dcterms:modified>
  <cp:revision>3</cp:revision>
  <dc:subject/>
  <dc:title/>
</cp:coreProperties>
</file>